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ar-SA"/>
        </w:rPr>
      </w:pP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1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و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ط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شغي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نة،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،الخصومات،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ر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ب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لون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ج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ن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ل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يد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ل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س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خط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اء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8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ب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جز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/5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ل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ص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ناب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م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ط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ن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صري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س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ت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ح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ر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ف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قط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د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ج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طف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اخي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و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ف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ر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كو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بي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جو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ل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مطاع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هي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ض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غذ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شه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ابز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مث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أثا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ح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شرا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ج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حلو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ضائ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صدير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ط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زج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بل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ت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نص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س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ح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طبي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بأ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أك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دم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ري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5</w:t>
            </w:r>
            <w:r>
              <w:rPr>
                <w:rFonts w:cs="Simplified Arabic Backslanted"/>
                <w:rtl w:val="true"/>
                <w:lang w:bidi="ar-SA"/>
              </w:rPr>
              <w:t>%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فوي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ص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د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ج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لومني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مبا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إض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57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قص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مستلز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دخ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ق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2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1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2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ط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ألو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ر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تلميع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كسج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رائ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رتكب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ظ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3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ي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ركو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ياح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ري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lang w:bidi="ar-SA"/>
              </w:rPr>
              <w:t>86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صنا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هو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ود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7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ص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عو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ض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جماه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lang w:bidi="ar-SA"/>
              </w:rPr>
              <w:t>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7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ب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اد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اه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ش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ش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س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رد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قتض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عدي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غل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خ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ح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ل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ر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ناب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ف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2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جران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ط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ف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ولون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امب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ق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بات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سكو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ش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غط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شيكولا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مك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ا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نجو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ق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حر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يو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رب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اغ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كاف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فت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و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ينم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طف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7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5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1/5/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ص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ض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يد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شرو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غ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است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انت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ئ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عتبا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نم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خ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ر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ر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ل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يك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ك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از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فوظ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ب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ر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اب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ظ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غش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4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ش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ي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فتا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ني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ه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ض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رق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ي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بتد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اسب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ي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لي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ا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ب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cs="Simplified Arabic Backslanted"/>
                <w:sz w:val="28"/>
                <w:lang w:bidi="ar-SA"/>
              </w:rPr>
              <w:t>3/5/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سق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ل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ا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تج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ش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ي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ر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خ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جم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ف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و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ر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ي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ر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فوظ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تو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ر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ن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ج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..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ف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خ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خ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متن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ز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هرب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br w:type="page"/>
      </w: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3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ك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عم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خ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ـ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ر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كال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ليفو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ض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خ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ل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ط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خ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ئ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خد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وذ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0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ظ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ح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از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كسج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ا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ض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و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كس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نت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ر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قات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س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ب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br w:type="page"/>
      </w: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4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تي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ظلم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ته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قي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ر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ختي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ه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سا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خضو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ر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يت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د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ب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وط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ها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ك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ي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انيك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هرب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حو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او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حو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ط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ق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br w:type="page"/>
      </w: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5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ت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ب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ا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ش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ح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مث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ك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ن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اب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لو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د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اث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صح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اب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/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ر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ن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ف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خ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تو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بادى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خد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اع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ميا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يرا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لاث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5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طبي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غ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ؤ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br w:type="page"/>
      </w: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6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ط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د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كا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سكند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ها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66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رس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حص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ر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/3/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هرس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روفل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ج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ي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ر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د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ساط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سر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ي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بح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ش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ر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دو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ك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ق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ثلاث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و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حي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د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متد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ر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راض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ق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وف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يف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ر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ص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ح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أ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د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يوف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ز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لواز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br w:type="page"/>
      </w: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7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3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ازي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اتح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ي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ي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/4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ش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ت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افظ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زا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في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سو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ق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4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ب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ق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/3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199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حك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خ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ك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بادى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اث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ظل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تح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ي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ية</w:t>
            </w:r>
            <w:r>
              <w:rPr>
                <w:rFonts w:cs="Simplified Arabic Backslanted"/>
                <w:sz w:val="28"/>
                <w:lang w:bidi="ar-SA"/>
              </w:rPr>
              <w:t>758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75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76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ش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يط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فرن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ات</w:t>
            </w:r>
            <w:r>
              <w:rPr>
                <w:rFonts w:cs="Simplified Arabic Backslanted"/>
                <w:sz w:val="28"/>
                <w:lang w:bidi="ar-SA"/>
              </w:rPr>
              <w:t>54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ط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داخ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ركي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\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درو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2/12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ج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وسط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ع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روفي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ذه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يمك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مل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د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يتام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ؤ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ل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د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رو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8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ق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ظ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قس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مس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ج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دا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ظ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خص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ا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را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ب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9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رض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رقي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ق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لف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ط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د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غر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ح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وك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ع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فري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ج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ا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ج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فري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و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ـ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عي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بروف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و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صن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7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خ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نته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2000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8/5/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ئ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ط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دن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شه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فلاس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أس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وثي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هر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قاء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ضاء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ف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ش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ني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ئن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خ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ئن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ع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س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ير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ص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ش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بذ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رتك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زئب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ري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ئ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د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ف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يدي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ك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ا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دأ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ورس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ق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أم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خ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/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ن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ط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lang w:bidi="ar-SA"/>
        </w:rPr>
      </w:pPr>
      <w:r>
        <w:br w:type="page"/>
      </w: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2000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ج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م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غ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يز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ك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ه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خط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0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شك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تلف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من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مو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ام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رق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9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2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3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د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ي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فو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ط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ريات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ثت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ج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هرب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ب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ران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ل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ج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ت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راس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قاو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وا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ي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كم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ر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ك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اس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اب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ه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زي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مر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بر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خ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ق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هار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خ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د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م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ق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د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رام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ك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مو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cs="Simplified Arabic Backslanted"/>
                <w:sz w:val="28"/>
                <w:lang w:bidi="ar-SA"/>
              </w:rPr>
              <w:t>7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/ </w:t>
            </w:r>
            <w:r>
              <w:rPr>
                <w:rFonts w:cs="Simplified Arabic Backslanted"/>
                <w:sz w:val="28"/>
                <w:lang w:bidi="ar-SA"/>
              </w:rPr>
              <w:t>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ذ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أج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أت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ئ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مار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وح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،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دودات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ظ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با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قاو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مص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ج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ز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ن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وم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2001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ح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ا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لح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ط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ذ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ط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ه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ج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 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ش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طق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هر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ط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ث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خ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ند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حط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لو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يا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د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جهي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ر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ش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د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ر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د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ب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كا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ي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جن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ح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د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ل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طب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ج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از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يمي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وض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ئ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ا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ا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جر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هر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-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كاز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واك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ا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س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ز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ج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ن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8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ش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حلت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ثالث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يد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ب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ك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ح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إ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ل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ه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ج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د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يد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شف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د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تمث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،مه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ؤ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زي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ت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نظ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ك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ح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اع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اش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ج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ه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أ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د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جا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ز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ل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ه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ظه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ت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فر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كس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ن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د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داي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وص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ورص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د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ليفزيون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لاج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ب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ذ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طو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نو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ق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د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فذ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ع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وا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ك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ظ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ظ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sz w:val="28"/>
          <w:lang w:bidi="ar-SA"/>
        </w:rPr>
      </w:pP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2002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ق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ذك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حا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غ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غ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خ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وائ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ت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ط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ت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ع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اد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ل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قص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تائ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1603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ؤ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كل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جع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راج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شتر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ط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خي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زا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م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ز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جلس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عق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/4/2002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امب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ختل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ل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فلت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ج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ته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ش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ت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8/5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6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ل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/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اف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ط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ط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 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وج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6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زئ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وا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9/2002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1780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و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و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لو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غ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ه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غ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ج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تب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را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</w:r>
    </w:p>
    <w:p>
      <w:pPr>
        <w:pStyle w:val="Normal"/>
        <w:jc w:val="center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</w:r>
    </w:p>
    <w:p>
      <w:pPr>
        <w:pStyle w:val="Normal"/>
        <w:jc w:val="left"/>
        <w:rPr>
          <w:rFonts w:cs="Simplified Arabic Backslanted"/>
          <w:sz w:val="28"/>
          <w:lang w:bidi="ar-SA"/>
        </w:rPr>
      </w:pPr>
      <w:r>
        <w:rPr>
          <w:rFonts w:cs="Simplified Arabic Backslanted"/>
          <w:sz w:val="28"/>
          <w:rtl w:val="true"/>
          <w:lang w:bidi="ar-S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-1701800</wp:posOffset>
              </wp:positionH>
              <wp:positionV relativeFrom="paragraph">
                <wp:posOffset>32385</wp:posOffset>
              </wp:positionV>
              <wp:extent cx="4108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6.3pt;mso-wrap-distance-left:0pt;mso-wrap-distance-right:0pt;mso-wrap-distance-top:0pt;mso-wrap-distance-bottom:0pt;margin-top:2.55pt;mso-position-vertical-relative:text;margin-left:-13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cp:keywords/>
  <dc:language>en-US</dc:language>
  <cp:lastModifiedBy>YASER</cp:lastModifiedBy>
  <cp:lastPrinted>2004-07-19T20:48:00Z</cp:lastPrinted>
  <dcterms:modified xsi:type="dcterms:W3CDTF">2004-07-19T18:43:00Z</dcterms:modified>
  <cp:revision>765</cp:revision>
  <dc:subject/>
  <dc:title/>
</cp:coreProperties>
</file>